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polé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sn – avanc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fr-FR"/>
        </w:rPr>
        <w:t>Napoléon 1er (1769-1821) était un général et un génie  militaire, figure de proue de l’histoire de France.  Despote éclairé, il a institutionnalisé de nombreuses réformes élaborées pendant la Révolution française, conquit pratiquement toute l’Europe, contribué à la modernisation des nations qu’il a dominées.  Mythe vivant, ce personnage au destin exceptionnel se confond avec l’histoire de l’Europe qu’il a façonnée en un Empire.  Il est né le 15 août 1769, à Ajaccio, en Corse.  Son père, avocat, a lutté pour indépendance de la Corse. Le fils a été élevé dans le ressentiment vis-à-vis de la France.  Il s’est enthousiasmé pour la Révolution, d’autant que le mouvement révolutionnaire pouvait servir ses ambitions.  Avec l’abolition des privilèges, la nuit du 4 août 1979, les portes de la carrière militaire lui ont été ouvertes.  Après avoir lutté pour l’indépendance de la Corse, il s’est définitivement rallié à la France et à la république.  Napoléon, avec les troupes révolutionnaires, a lutté contre l’Italie, l’Autriche, l’Allemagne et la Russie pour libérer les sujets.  Il s’est proclamé Empereur de la France et a introduit le Code civil, pour assurer les droits du peuple.  Il a régi une grande partie de l’Europe, mais plusieurs pays ont réagi contre lui.  A la fin, il a été vaincu lors de la bataille de Waterloo en 1815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poléon était un despote 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échant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angereux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clair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l est né _____________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à Paris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 Cors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 Autrich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l s’est proclamé ______________ de la France.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ésident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mpereur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i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Code civile a été introduit pour ______________.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ssurer les droits du peupl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voquer la Révolution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voquer des grèv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l a été vaincu _______.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 Cors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à Paris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à Waterloo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termedia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poléon Ier (1769-1821)  était un général et un génie militaire.  Il a joué un rôle très important dans l’histoire de France.  Despote éclairé, il a réalisé de nombreuses réformes élaborées pendant la Révolution française.  Il a conquis presque toute l’Europe et a contribué à la modernisation des nations qu’il a dominées.  Il a crée un Empire.  Il est né le 15 août 1769, à Ajaccio, en Corse.  Son père, avocat, a lutté pour l’indépendance de la Corse et ses ressentiments contre la France étaient partagés par son fils.  Napoléon s’est enthousiasmé pour la Révolution, aussi parce qu’elle lui a ouvert les portes d’une carrière militaire.  Après avoir lutté pour l’indépendance de la Corse, il s’est rallié à la France et à la république.  Avec les troupes révolutionnaires, il a lutté contre l’Italie, l’Autriche, l’Allemagne et la Russie pour libérer les sujets de ces pays.  Il s’est proclamé Empereur de la France et il a introduit le Code civil, pour assurer les droits du peuple.  La fin de sa carrière est arrivée avec la bataille de Waterloo, en 1815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poléon était un ______________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réchal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ilot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l a ______________ presque toute l’Europe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réé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heté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qu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nfant, il avait des _____________ contre la France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essentiments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ux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dé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l voulait ____________les sujets des pays européens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ître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ibérer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quéri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fin de sa carrière est arrivée avec _____________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’indépendance de la Corse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Révolution française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bataille de Waterloo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07:00Z</dcterms:created>
  <dc:creator>wiesendanger</dc:creator>
  <dc:description/>
  <cp:keywords/>
  <dc:language>en-US</dc:language>
  <cp:lastModifiedBy>wiesendanger</cp:lastModifiedBy>
  <cp:lastPrinted>2008-08-19T12:19:00Z</cp:lastPrinted>
  <dcterms:modified xsi:type="dcterms:W3CDTF">2008-08-21T11:47:00Z</dcterms:modified>
  <cp:revision>3</cp:revision>
  <dc:subject/>
  <dc:title>Napoléon</dc:title>
</cp:coreProperties>
</file>